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Global Tectonics.jpg. Plate tectonics map of Earth, following the PB 2002 model (Bird (2003), showing the distribution of tectonic plates.   Each plate identified by two-letter designation; for example, PA, Pacific; NA, North America. Earthquakes tend to occur on plate boundaries, but also occur in more diffuse zones marked by  diamond pattern.  This figure is part of the </w:t>
      </w:r>
      <w:r>
        <w:rPr>
          <w:i/>
        </w:rPr>
        <w:t>GEM Faulted Earth</w:t>
      </w:r>
      <w:r>
        <w:rPr/>
        <w:t xml:space="preserve"> model directing efforts in mapping active faults worldwide.  Figure courtesy of Ross Stein.</w:t>
      </w:r>
    </w:p>
    <w:p>
      <w:pPr>
        <w:pStyle w:val="Normal"/>
        <w:rPr/>
      </w:pPr>
      <w:r>
        <w:rPr/>
      </w:r>
    </w:p>
    <w:p>
      <w:pPr>
        <w:pStyle w:val="Normal"/>
        <w:rPr/>
      </w:pPr>
      <w:r>
        <w:rPr/>
        <w:t>2-Slice 1.jpg.  Japanese-invented Geoslicer sampling the North Anatolian fault.  Rather than a trench, the Geoslicer takes a thin slice of sediment to reveal the same thing but without removing so much earth.</w:t>
      </w:r>
    </w:p>
    <w:p>
      <w:pPr>
        <w:pStyle w:val="Normal"/>
        <w:rPr/>
      </w:pPr>
      <w:r>
        <w:rPr/>
      </w:r>
    </w:p>
    <w:p>
      <w:pPr>
        <w:pStyle w:val="Normal"/>
        <w:rPr/>
      </w:pPr>
      <w:r>
        <w:rPr/>
        <w:t>3-Submar.jpg.  High-resolution seismic-reflection profile of NAF west of onshore exposures formed during 1999 Izmit earthquake.  High-resolution profiles in the Sea of Marmara are defining a segment of the NAF that has not moved since the eighteenth century.  High-resolution seismic profiles are also used onshore to map active faults in the subsurface.</w:t>
      </w:r>
    </w:p>
    <w:p>
      <w:pPr>
        <w:pStyle w:val="Normal"/>
        <w:rPr/>
      </w:pPr>
      <w:r>
        <w:rPr/>
      </w:r>
    </w:p>
    <w:p>
      <w:pPr>
        <w:pStyle w:val="Normal"/>
        <w:rPr>
          <w:rFonts w:cs="Lucida Console"/>
        </w:rPr>
      </w:pPr>
      <w:r>
        <w:rPr/>
        <w:t xml:space="preserve">4-Microatoll.jpg.  </w:t>
      </w:r>
      <w:r>
        <w:rPr>
          <w:rFonts w:cs="Lucida Console"/>
        </w:rPr>
        <w:t xml:space="preserve">Coral microatolls start growing below low tide and grow radially outward and upward until their upper surface gets high enough that it dies from prolonged exposure to air and/or the sun.  The two pictured microatolls, from the Behena site on northwestern Simeulue island, west of Sumatra, started growing in the latter 20th century.  The closer microatoll (lower right) has a "bald spot" on its center, on which a hand-held GPS receiver is resting for scale.  This "bald spot" is the result of a diedown that occurred in December 1997 during a strong positive Indian Ocean Dipole event; satellite altimetry confirms that sea level off the west coast of Sumatra was especially low during that month.  The coral continued to survive below the "bald spot", and it continued to grow radially outward and upward from below its highest level of survival (HLS).  The more distal microatoll (to the left) did not experience a diedown at that time because it was not growing quite as high as the nearer microatoll.  Five years later, in November 2002, a M 7.2 earthquake under Simeulue uplifted the corals by ~10 cm, causing a ~10-cm diedown.  Both corals show a prominent diedown to the same level, and both corals continued to grow radially outward and upward from below this new, lower HLS.  Finally, two years later, the site was uplifted 80 cm in the 26 December 2004 earthquake, killing both corals entirely.  Because these corals are annually banded, we can count bands in a cross section of the microatoll (as one might count tree rings) to determine exactly when past diedowns occurred.  Photo by Kerry Sieh, Earth Observatory of Singapore.  Reference:  Meltzner, A., et al., 2012, </w:t>
      </w:r>
      <w:r>
        <w:rPr>
          <w:rFonts w:cs="Lucida Console"/>
          <w:i/>
        </w:rPr>
        <w:t>Jour. Geophys. Research 117</w:t>
      </w:r>
      <w:r>
        <w:rPr>
          <w:rFonts w:cs="Lucida Console"/>
        </w:rPr>
        <w:t xml:space="preserve">:  B04405; Briggs, R.W., et al., </w:t>
      </w:r>
      <w:r>
        <w:rPr>
          <w:rFonts w:cs="Lucida Console"/>
          <w:i/>
        </w:rPr>
        <w:t>Science 311</w:t>
      </w:r>
      <w:r>
        <w:rPr>
          <w:rFonts w:cs="Lucida Console"/>
        </w:rPr>
        <w:t>:1897-1901.</w:t>
      </w:r>
    </w:p>
    <w:p>
      <w:pPr>
        <w:pStyle w:val="Normal"/>
        <w:rPr>
          <w:rFonts w:cs="Lucida Console"/>
        </w:rPr>
      </w:pPr>
      <w:r>
        <w:rPr>
          <w:rFonts w:cs="Lucida Console"/>
        </w:rPr>
      </w:r>
    </w:p>
    <w:p>
      <w:pPr>
        <w:pStyle w:val="Normal"/>
        <w:rPr/>
      </w:pPr>
      <w:r>
        <w:rPr>
          <w:rFonts w:cs="Lucida Console"/>
        </w:rPr>
        <w:t>5-</w:t>
      </w:r>
      <w:bookmarkStart w:id="0" w:name="_GoBack"/>
      <w:bookmarkEnd w:id="0"/>
      <w:r>
        <w:rPr>
          <w:rFonts w:cs="Lucida Console"/>
        </w:rPr>
        <w:t>20430005.jpg.  Pseudotachylite (dark material in veins or narrow dikes) from Whipple Mountains, California.  This is a frictional melt rock (rock glass) and is thought to be formed by the sudden movement on a fault caused by an earthquake.  This exposure illustrates a principle and is not considered evidence for an active fault in the Whipple Mountains.  Photo by Robert Yeats; geology is by Greg Davis and students, University of Southern California.</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0d79"/>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1</Pages>
  <Words>491</Words>
  <Characters>2804</Characters>
  <CharactersWithSpaces>3289</CharactersWithSpaces>
  <Paragraphs>6</Paragraphs>
  <Company>Oregon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1:39:00Z</dcterms:created>
  <dc:creator/>
  <dc:description/>
  <dc:language>en-US</dc:language>
  <cp:lastModifiedBy>Bekki Graphics</cp:lastModifiedBy>
  <dcterms:modified xsi:type="dcterms:W3CDTF">2012-09-20T04: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